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ПК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Водоканал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В00062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color w:val="000000"/>
          <w:sz w:val="20"/>
          <w:szCs w:val="20"/>
        </w:rPr>
        <w:t>Станция насосная автоматическая промышленная Q-180м3/ч, H-45м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одач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/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Нап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Количество насосов в ста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Габариты станции (с учетом рам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500*1000*600 (</w:t>
            </w:r>
            <w:r>
              <w:rPr>
                <w:rFonts w:cs="Arial" w:ascii="Calibri" w:hAnsi="Calibri"/>
                <w:sz w:val="22"/>
                <w:szCs w:val="22"/>
              </w:rPr>
              <w:t>Ш*Д*В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КПД одного насоса (в рабочей точке):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4.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качиваемая ср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ая мощность на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вой рабоч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W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2,5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W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4,86 kW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81,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ое рабочее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в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bar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корпуса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шип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облочное исполн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Материал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гун EN-GJL-250/A48CL35B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Материал рабочего коле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гун EN-GJL-250/A48CL35B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Материал 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учшенная сталь C45+N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вращения насо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./мин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уплотнения 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цевое уплотнен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защиты двиг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ниж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5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Наличие частотно-регулируемого при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ддержание постоянного давления на выходе из насосной станции в условиях переменных расходов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уск и регулирование частоты вращения эл. двигателя одного насоса с помощью частотного преобра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беспечение «каскадной» работы н.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ри выходе из строя рабочего н.а., переход на резервный насос должен осуществляться автоматически с сохранением частотного регул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озможность изменения параметра поддерживаемого д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озможность программирования ночного режи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озможность перехода на альтернативный режим по сигнал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Чередование насосов (обеспечение равномерной наработки м. час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Защита эл. двигателей насосов от перегрузки и токов короткого замык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беспечение защиты насосов от «сухого хода», по сигналу внешнего датч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Алгоритм управления должен быть осуществлен через ПЛК с выносным сенсорным дисплее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Наличие мембранного бака (объем 500литр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Наличие АВР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личие на лицевой панели ЩУ вольтметров показывающих напряжение на каждом вво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личие на лицевой панели ЩУ амперметров показывающих ток каждого насо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Материал колле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Нержавеющая стал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Станция комплектная на раме со шкафом управления; Наличие запорной арматуры и обратных клапанов на каждый насос;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, сертификат соответствия таможенного союза, инструкция по эксплуатации и наладке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щеев Александр Анатолье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участка ВНС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11-420-16-07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oscheev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k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areli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43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00:00Z</dcterms:created>
  <dc:creator>VAD</dc:creator>
  <dc:description/>
  <cp:keywords/>
  <dc:language>en-US</dc:language>
  <cp:lastModifiedBy>PCS\a.koscheev (WST-VAR-004)</cp:lastModifiedBy>
  <dcterms:modified xsi:type="dcterms:W3CDTF">2021-09-23T11:50:00Z</dcterms:modified>
  <cp:revision>11</cp:revision>
  <dc:subject/>
  <dc:title>ОПРОСНЫЙ ЛИСТ №______</dc:title>
</cp:coreProperties>
</file>